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737982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437892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90542239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4077983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891908197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192231379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